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  <w:sz w:val="24"/>
          <w:szCs w:val="24"/>
          <w:u w:val="single"/>
        </w:rPr>
        <w:t xml:space="preserve">REF. INEXIGIBILIDADE Nº 007/ 2024 – PROC. ADM. MJ/RN Nº 03060002/2024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112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SPACHO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cebo o presente requerime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Junte-se o mesmo ao </w:t>
      </w:r>
      <w:r>
        <w:rPr>
          <w:u w:val="single"/>
        </w:rPr>
        <w:t>PRO. ADM. MJ/RN Nº 03060002/2024</w:t>
      </w:r>
      <w:r>
        <w:rPr>
          <w:b/>
          <w:u w:val="single"/>
        </w:rPr>
        <w:t xml:space="preserve"> </w:t>
      </w:r>
      <w:r>
        <w:rPr>
          <w:u w:val="single"/>
        </w:rPr>
        <w:t>– INEXIGIBILIDADE Nº 007/ 202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labore-se a minuta do Termo Aditivo e após, encaminhe-se os autos à Assessoria Jurídica para emissão de Parecer sobre a matér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to contínuo, voltem-me os autos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rPr/>
      </w:pPr>
      <w:r>
        <w:rPr/>
        <w:t>Jucurutu/ RN, 30 de junho de 202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Maria da Paz de Araújo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/>
        <w:t>Presidente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6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5"/>
      <w:gridCol w:w="7757"/>
    </w:tblGrid>
    <w:tr>
      <w:trPr>
        <w:trHeight w:val="1739" w:hRule="atLeast"/>
      </w:trPr>
      <w:tc>
        <w:tcPr>
          <w:tcW w:w="1795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95045" cy="1016635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5045" cy="1016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57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stado do Rio Grande do Norte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nstituto de Previdência dos Servidores Municipais de Jucurutu – PREVI.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ei de Criação N° 861/2016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NPJ: 25.344.040/0001-81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End: Praça 07 de Setembro, N° 36 – Centro 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ep.: 59330-000 – Jucurutu/R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  <w:szCs w:val="20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sz w:val="20"/>
                <w:szCs w:val="20"/>
              </w:rPr>
              <w:t>previjucurutu@gmail.com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firstLine="720"/>
      <w:outlineLvl w:val="3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Cs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11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/>
    <w:rPr>
      <w:sz w:val="26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revijucurutu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19:00Z</dcterms:created>
  <dc:creator>.</dc:creator>
  <dc:description/>
  <cp:keywords/>
  <dc:language>en-US</dc:language>
  <cp:lastModifiedBy>PreviJucurutu</cp:lastModifiedBy>
  <cp:lastPrinted>2023-04-13T08:58:00Z</cp:lastPrinted>
  <dcterms:modified xsi:type="dcterms:W3CDTF">2025-06-30T12:21:00Z</dcterms:modified>
  <cp:revision>68</cp:revision>
  <dc:subject/>
  <dc:title>  </dc:title>
</cp:coreProperties>
</file>